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86061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55271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8791985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